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권한관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Authority Managemen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system construction, this define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authori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 Secur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order to apply the security mechanism of 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refore the system administrator defines and manages au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o grant authority to the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Authority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ails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le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 order to manage authority per us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① </w:t>
      </w:r>
      <w:r>
        <w:rPr>
          <w:rFonts w:eastAsia="굴림체" w:cs="굴림체" w:ascii="굴림체" w:hAnsi="굴림체"/>
          <w:kern w:val="0"/>
          <w:szCs w:val="20"/>
          <w:lang w:val="en"/>
        </w:rPr>
        <w:t>Authority registration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ystem administrator registers authority information to grant authority to the user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② </w:t>
      </w:r>
      <w:r>
        <w:rPr>
          <w:rFonts w:eastAsia="굴림체" w:cs="굴림체" w:ascii="굴림체" w:hAnsi="굴림체"/>
          <w:kern w:val="0"/>
          <w:szCs w:val="20"/>
          <w:lang w:val="en"/>
        </w:rPr>
        <w:t>Authority modification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ystem administrator modifies authority information to grant authority to the user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③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Authority </w:t>
      </w:r>
      <w:r>
        <w:rPr>
          <w:rFonts w:eastAsia="굴림체" w:cs="굴림체" w:ascii="굴림체" w:hAnsi="굴림체"/>
          <w:kern w:val="0"/>
          <w:szCs w:val="20"/>
          <w:lang w:val="en"/>
        </w:rPr>
        <w:t>deletion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ystem administrator deletes authority information to grant authority to the user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④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Authority </w:t>
      </w:r>
      <w:r>
        <w:rPr>
          <w:rFonts w:eastAsia="굴림체" w:cs="굴림체" w:ascii="굴림체" w:hAnsi="굴림체"/>
          <w:kern w:val="0"/>
          <w:szCs w:val="20"/>
          <w:lang w:val="en"/>
        </w:rPr>
        <w:t>inquiry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ystem administrator inquires authority information to grant authority to the user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⑤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Authority </w:t>
      </w:r>
      <w:r>
        <w:rPr>
          <w:rFonts w:eastAsia="굴림체" w:cs="굴림체" w:ascii="굴림체" w:hAnsi="굴림체"/>
          <w:kern w:val="0"/>
          <w:szCs w:val="20"/>
          <w:lang w:val="en"/>
        </w:rPr>
        <w:t>list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system administrator inquires list of authority information to grant authority to the user</w:t>
      </w:r>
      <w:r>
        <w:rPr>
          <w:rFonts w:eastAsia="굴림체" w:cs="굴림체" w:ascii="굴림체" w:hAnsi="굴림체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Authorit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 Setup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스프링에서_제공하는_기본_권한_authority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uthority provided as standard by Spring </w:t>
      </w:r>
      <w:bookmarkEnd w:id="1"/>
    </w:p>
    <w:tbl>
      <w:tblPr>
        <w:tblW w:w="56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0"/>
        <w:gridCol w:w="2017"/>
      </w:tblGrid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UTHORITI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NONYMOUS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ers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ANONYMOUSL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onymo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ers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FULLY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uthenticat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ers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_AUTHENTICATED_REMEMBERED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MEMBERED users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RESTRICTED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strict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ers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USER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er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users</w:t>
            </w:r>
          </w:p>
        </w:tc>
      </w:tr>
      <w:tr>
        <w:trPr/>
        <w:tc>
          <w:tcPr>
            <w:tcW w:w="35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ADMIN</w:t>
            </w:r>
          </w:p>
        </w:tc>
        <w:tc>
          <w:tcPr>
            <w:tcW w:w="20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ministrator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권한_추가_설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dditiona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uthority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etup</w:t>
      </w:r>
      <w:bookmarkEnd w:id="2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업무적으로_필요에_의해_추가한_권한_authority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Authority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dded As Required in Operation</w:t>
      </w:r>
    </w:p>
    <w:tbl>
      <w:tblPr>
        <w:tblW w:w="63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7"/>
        <w:gridCol w:w="3120"/>
      </w:tblGrid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UTHORITI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SYM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ystem operation manage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COP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llabor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USS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r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upport manage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USER_MANAGER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perati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users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ministrato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SEC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curit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eration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ENTRPRSMBER_MANAGER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nterprise me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ministrator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LE_MBER_MANAGER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 membe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ministrator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4" w:name="권한_롤_상속구조_정의_roles_hierarchy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fin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uthority (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ol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)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heritance Structur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(ROLES_HIERARCHY)</w:t>
      </w:r>
      <w:bookmarkEnd w:id="4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5" w:name="정의된_하위_권한의_롤을_상속하기_위해_comtnroles_hierarc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fine an inheritance structur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MTNROLES_HIERARCHY Tabl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to inherit the role of sub a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thority.</w:t>
      </w:r>
      <w:bookmarkEnd w:id="5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OLE_ANONYMOUS → IS_AUTHENTICATED_ANONYMOUSLY → IS_AUTHENTICATED_FULLY → IS_AUTHENTICATED_REMEMBERED → ROLE_RESTRICTED → ROLE_USER → ROLE_ADMIN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aw data Crea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re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uthor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ed raw data fir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reate Raw Data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4"/>
        <w:rPr/>
      </w:pPr>
      <w:bookmarkStart w:id="6" w:name="추가적으로_설정하는_권한은_기존에_정의된_권한_사이에_삽입한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dditional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thori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ies are inserted between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reviou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ly defined authortie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.</w:t>
      </w:r>
      <w:bookmarkEnd w:id="6"/>
    </w:p>
    <w:p>
      <w:pPr>
        <w:pStyle w:val="Normal"/>
        <w:widowControl/>
        <w:numPr>
          <w:ilvl w:val="0"/>
          <w:numId w:val="8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fine upp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ority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INSERT INTO COMTNROLES_HIERARCHY (PARENT_ROLE, CHILD_ROLE) VALUES('ROLE_COP','ROLE_ADMIN');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fine su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uthorit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INSERT INTO COMTNROLES_HIERARCHY (PARENT_ROLE, CHILD_ROLE) VALUES('ROLE_RESTRICTED','ROLE_COP')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uthority Hierarchic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tructu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SELECT A.CHILD_ROLE CHILD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lang w:val="en"/>
        </w:rPr>
        <w:t>A.PARENT_ROLE PARENT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FROM COMTNROLES_HIERARCHY A LEFT JOIN COMTNROLES_HIERARCHY B ON (A.CHILD_ROLE = B.PARENT_ROLE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spring_security_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pring Security Configuration</w:t>
      </w:r>
      <w:bookmarkEnd w:id="7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</w:t>
      </w: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pring Security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Associated functions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/>
      </w:pP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Authority 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namgent_function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Authorit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-specific role managment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erver Security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earchhit">
    <w:name w:val="search_hit"/>
    <w:qFormat/>
    <w:rPr/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qFormat/>
    <w:rPr/>
  </w:style>
  <w:style w:type="character" w:styleId="Br0">
    <w:name w:val="br0"/>
    <w:qFormat/>
    <w:rPr/>
  </w:style>
  <w:style w:type="character" w:styleId="Sy0">
    <w:name w:val="sy0"/>
    <w:qFormat/>
    <w:rPr/>
  </w:style>
  <w:style w:type="character" w:styleId="St0">
    <w:name w:val="st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lib/exe/fetch.php?media=egovframework:com:basicdata.zip" TargetMode="External"/><Relationship Id="rId3" Type="http://schemas.openxmlformats.org/officeDocument/2006/relationships/hyperlink" Target="http://www.egovframe.org/wiki/doku.php?id=egovframework:rte:fdl:server_security:architecture" TargetMode="External"/><Relationship Id="rId4" Type="http://schemas.openxmlformats.org/officeDocument/2006/relationships/hyperlink" Target="http://www.egovframe.org/wiki/doku.php?id=egovframework:com:v2:sec:&#44428;&#54620;&#44288;&#47532;_&#44592;&#45733;" TargetMode="External"/><Relationship Id="rId5" Type="http://schemas.openxmlformats.org/officeDocument/2006/relationships/hyperlink" Target="http://www.egovframe.org/wiki/doku.php?id=egovframework:com:v2:sec:&#44428;&#54620;&#48324;_&#47204;&#44288;&#47532;" TargetMode="External"/><Relationship Id="rId6" Type="http://schemas.openxmlformats.org/officeDocument/2006/relationships/hyperlink" Target="http://www.egovframe.org/wiki/doku.php?id=egovframework:rte:fdl:server_securit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00:00Z</dcterms:created>
  <dc:creator>Korea Herald</dc:creator>
  <dc:description/>
  <cp:keywords/>
  <dc:language>en-US</dc:language>
  <cp:lastModifiedBy>양은정</cp:lastModifiedBy>
  <dcterms:modified xsi:type="dcterms:W3CDTF">2012-03-26T05:55:00Z</dcterms:modified>
  <cp:revision>6</cp:revision>
  <dc:subject/>
  <dc:title/>
</cp:coreProperties>
</file>